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Csapatsport</w:t>
      </w:r>
    </w:p>
    <w:p>
      <w:pPr>
        <w:pStyle w:val="Heading3"/>
        <w:rPr/>
      </w:pPr>
      <w:r>
        <w:rPr/>
        <w:t xml:space="preserve">Specifikáció: </w:t>
      </w:r>
    </w:p>
    <w:p>
      <w:pPr>
        <w:pStyle w:val="Normal"/>
        <w:jc w:val="both"/>
        <w:rPr/>
      </w:pPr>
      <w:r>
        <w:rPr/>
        <w:t>A feladat egy olyan alkalmazás elkészítése, amely csapatsportok esetén képes a csapatokhoz és azok tagjaihoz kapcsolódó adatok tárolására. Továbbá a csapatok között játszott mérkőzések is a rendszer részét képezik. Az alkalmazás használata legyen regisztrációhoz kötött oly módon, hogy az egyes funkciók csak a regisztrált felhasználó bejelentkezése után legyenek elérhetők.</w:t>
      </w:r>
    </w:p>
    <w:p>
      <w:pPr>
        <w:pStyle w:val="Heading3"/>
        <w:rPr/>
      </w:pPr>
      <w:r>
        <w:rPr>
          <w:sz w:val="24"/>
          <w:szCs w:val="24"/>
        </w:rPr>
        <w:t>Tárolt adatok (nem feltétlen jelentenek önálló táblákat)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Felhasználó: felhasználó név, jelszó, név</w:t>
      </w:r>
    </w:p>
    <w:p>
      <w:pPr>
        <w:pStyle w:val="Normal"/>
        <w:numPr>
          <w:ilvl w:val="0"/>
          <w:numId w:val="3"/>
        </w:numPr>
        <w:rPr/>
      </w:pPr>
      <w:r>
        <w:rPr/>
        <w:t>Csapat: név, város, alapítás éve</w:t>
      </w:r>
    </w:p>
    <w:p>
      <w:pPr>
        <w:pStyle w:val="Normal"/>
        <w:numPr>
          <w:ilvl w:val="0"/>
          <w:numId w:val="3"/>
        </w:numPr>
        <w:rPr/>
      </w:pPr>
      <w:r>
        <w:rPr/>
        <w:t>Tagok: név, állampolgárság, születési dátum, posz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érkőzések: eredmény, dátum, helyszín, </w:t>
      </w:r>
    </w:p>
    <w:p>
      <w:pPr>
        <w:pStyle w:val="Heading3"/>
        <w:rPr/>
      </w:pPr>
      <w:r>
        <w:rPr>
          <w:sz w:val="24"/>
          <w:szCs w:val="24"/>
        </w:rPr>
        <w:t>Relációk az adatok között:</w:t>
      </w:r>
      <w:r>
        <w:rPr/>
        <w:t xml:space="preserve"> </w:t>
      </w:r>
    </w:p>
    <w:p>
      <w:pPr>
        <w:pStyle w:val="Normal"/>
        <w:jc w:val="both"/>
        <w:rPr/>
      </w:pPr>
      <w:r>
        <w:rPr/>
        <w:t>Egy tag egyszere csak egy csapatban játszhat. Egy mérkőzésen két csapat vesz részt (egy-egy csapat játszik egymás ellen). Egy csapat több mérkőzésen is részt vehet és egy mérkőzésen két csapat vesz részt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egvalósítandó elemek (a pontszámok a funkciókra adható maximumot jelentik):</w:t>
      </w:r>
    </w:p>
    <w:tbl>
      <w:tblPr>
        <w:tblW w:w="71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5452"/>
        <w:gridCol w:w="1304"/>
      </w:tblGrid>
      <w:tr>
        <w:trPr>
          <w:tblHeader w:val="true"/>
          <w:cantSplit w:val="true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valósítandó ele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szám</w:t>
            </w:r>
          </w:p>
        </w:tc>
      </w:tr>
      <w:tr>
        <w:trPr>
          <w:cantSplit w:val="true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blzattartalom"/>
              <w:jc w:val="center"/>
              <w:rPr/>
            </w:pPr>
            <w:r>
              <w:rPr/>
              <w:t>Dokumentáció</w:t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sz w:val="20"/>
                <w:szCs w:val="20"/>
              </w:rPr>
              <w:t>Az adatbázis modelljének E-K diagramja és annak értelmezése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blzattartalom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-K diagram leképezése relációs sémákká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blzattartalom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mák normalizálása 3NF-ig, de legalább 2NF-ig, vagy indoklás, ha már a séma 2NF-ben vagy 3NF-ben van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blzattartalom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sz w:val="20"/>
                <w:szCs w:val="20"/>
              </w:rPr>
              <w:t>Táblatervek: táblázat, ahol a sorokban az adatbázis táblák mezői szerepelnek, az oszlopokban a megnevezés, típus és megjegyzés szerepel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blzattartalom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okumentációban szerepelnek a program funkció és a felhasznált megvalósítás leírása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blzattartalom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sz w:val="20"/>
                <w:szCs w:val="20"/>
              </w:rPr>
              <w:t xml:space="preserve">A dokumentációban ki van gyűjtve a programból a három </w:t>
            </w:r>
            <w:r>
              <w:rPr>
                <w:rFonts w:cs="Liberation Serif"/>
                <w:sz w:val="20"/>
                <w:szCs w:val="20"/>
              </w:rPr>
              <w:t>összetett</w:t>
            </w:r>
            <w:r>
              <w:rPr>
                <w:sz w:val="20"/>
                <w:szCs w:val="20"/>
              </w:rPr>
              <w:t xml:space="preserve"> lekérdezés azok leírásával és meg van jelölve, hogy melyik fájlban van megvalósítva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nt</w:t>
            </w:r>
          </w:p>
        </w:tc>
      </w:tr>
      <w:tr>
        <w:trPr>
          <w:cantSplit w:val="true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blzattartalom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Funkciók</w:t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sználó regisztrációja űrlapon keresztül</w:t>
            </w:r>
          </w:p>
          <w:p>
            <w:pPr>
              <w:pStyle w:val="Tblzattartalom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szó kétszeri megadása</w:t>
            </w:r>
          </w:p>
          <w:p>
            <w:pPr>
              <w:pStyle w:val="Tblzattartalom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szó titkosítása</w:t>
            </w:r>
          </w:p>
          <w:p>
            <w:pPr>
              <w:pStyle w:val="Tblzattartalom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jelzés a sikeres vagy sikertelen regisztrációról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sználó bejelentkeztetése és kijelentkeztetése űrlapon keresztül</w:t>
            </w:r>
          </w:p>
          <w:p>
            <w:pPr>
              <w:pStyle w:val="Tblzattartalom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jelzés, hogy sikerült-e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sz w:val="20"/>
                <w:szCs w:val="20"/>
              </w:rPr>
              <w:t>Új csapat felvétele bejelentkezett felhasználó által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sz w:val="20"/>
                <w:szCs w:val="20"/>
              </w:rPr>
              <w:t>Csapat módosítása bejelentkezett felhasználó által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blzattartalom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sz w:val="20"/>
                <w:szCs w:val="20"/>
              </w:rPr>
              <w:t>Új tag felvétele bejelentkezett felhasználó által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blzattartalom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sz w:val="20"/>
                <w:szCs w:val="20"/>
              </w:rPr>
              <w:t>Csapatok, tagok és mérkőzések törlése bejelentkezett felhasználó által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mérkőzések kiírása és módosítása bejelentkezett felhasználó által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blzattartalom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patok kilistázása táblázatos formában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sz w:val="20"/>
                <w:szCs w:val="20"/>
              </w:rPr>
              <w:t>1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blzattartalom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ázza ki táblázatos formában az elkövetkező hét nap mérkőzéseit az aktuális dátumtól számítva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sz w:val="20"/>
                <w:szCs w:val="20"/>
              </w:rPr>
              <w:t>1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blzattartalom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ázza ki táblázatos formában az adatbázisban szereplő öt legfiatalabb csapattagot. A listában jelenjen meg a személy csapata is, ahol játszik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blzattartalom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ázza ki táblázatos formában minden csapat esetén a győzelmek és vereségek számát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blzattartalom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ázzuk ki táblázatos formában a legrégebben alapított csapat tagjait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ont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blzattartalom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ázza ki táblázatos formában egy a felhasználó által megadott csapathoz tartozó tagok számát a tagok állampolgársága szerint csoportosítva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o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em fogadható el a kötelező program, ha teljesül az alábbi kritériumok valamelyik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okumentáció nem egyetlen PDF dokumentumból áll, amelyben áttekinthetően szerepelnek a tervezés eleme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Normalizált és konszolidált adatbázis 4-nél kevesebb összefüggő táblát tartalmaz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incs 50 rekord, amivel be lehetne mutatni az alkalmazás működésé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Az adattáblákban nincsenek beállítva a kulcs és külső kulcs feltételek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program nem rendelkezik olyan felhasználói felülettel, amelyen keresztül az adatfelvitel meg van valósítv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program nem rendelkezik olyan felhasználói felülettel, amelyen keresztül az adatlekérés meg van valósítv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program nem alkalmas a kitűzött feladat ellátásár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em sikerül beüzemelni, működésre bírni az alkalmazást a védés alkalmáv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Az </w:t>
      </w:r>
      <w:r>
        <w:rPr>
          <w:rFonts w:cs="Liberation Serif"/>
          <w:b/>
          <w:bCs/>
          <w:i/>
          <w:iCs/>
          <w:color w:val="000000"/>
        </w:rPr>
        <w:t>Funkciók</w:t>
      </w:r>
      <w:r>
        <w:rPr>
          <w:color w:val="000000"/>
        </w:rPr>
        <w:t xml:space="preserve"> elemekből nem ért el 10 pontot a hallgat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C9211E"/>
        <w:lang w:val="hu-HU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color w:val="C9211E"/>
        <w:lang w:val="hu-HU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color w:val="C9211E"/>
        <w:lang w:val="hu-HU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  <w:color w:val="C9211E"/>
      <w:kern w:val="2"/>
      <w:sz w:val="24"/>
      <w:szCs w:val="24"/>
      <w:lang w:val="hu-HU" w:eastAsia="zh-CN" w:bidi="hi-I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DejaVu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23:29:00Z</dcterms:created>
  <dc:creator>Olasz Csaba</dc:creator>
  <dc:description/>
  <cp:keywords/>
  <dc:language>en-US</dc:language>
  <cp:lastModifiedBy>valaki</cp:lastModifiedBy>
  <cp:lastPrinted>1995-11-21T17:41:00Z</cp:lastPrinted>
  <dcterms:modified xsi:type="dcterms:W3CDTF">2023-09-26T08:58:00Z</dcterms:modified>
  <cp:revision>11</cp:revision>
  <dc:subject/>
  <dc:title/>
</cp:coreProperties>
</file>